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02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famille va bien, mer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dczas tej lekcji uczniowie poznają słownictwo dotyczące rodziny i jej członków. Wysłuchają nagrań i przeczytają o rodzinach innych osób oraz sami spróbują po raz pierwszy opowiedzieć po francusku o swojej rodzin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indiquer les relations familiale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>famille, état civil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culturels :</w:t>
        <w:tab/>
        <w:t>modèles de famille en France et dans les pays francophones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 xml:space="preserve">matériel projetable 4a et 4 b (au choix), matériel imprimable 14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active, colle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individuel, collectif, en binômes, en group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ites bonjour à vos élève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Révisez le vocabulaire et les structures de la leçon précédente ensembl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ontrez la photo de famill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projetable 4a et b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à vos élèves et demandez-leur de qui il s’agit. Encouragez-les à inventer ou à dire plus de mots liés à la famille et aux noms des membres de la famille. Dressez la liste du vocabulaire et notez les mots au tableau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nalysez avec vos élèves l'arbre généalogique qui se trouve dans le livre à la page 28, expliquez la structure "La mère de Daniel"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2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</w:t>
      </w:r>
      <w:r>
        <w:rPr/>
        <w:t>es élèves décident individuellement si les phrases sont vraies ou fausses en consultant l'arbre généalogique ci-dessus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ssayez de corriger les phrases fausses avec les élèv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demandez aux élèves d’ouvrir les cahiers d’exercices à la page 22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2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s'exercer, les élèves font l'exercic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DEVINETTES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e se mettre en groupe de 4-5 personnes. Expliquez que tout d’abord ils vont créer les devinettes et ensuite ils vont les présenter aux groupes adversaires. Chaque groupe prépare au moins 5 devinettes. Donnez l’exemple :</w:t>
      </w:r>
    </w:p>
    <w:p>
      <w:pPr>
        <w:pStyle w:val="Normal"/>
        <w:spacing w:before="0" w:after="0"/>
        <w:ind w:firstLine="708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Question 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« Qui est-ce ? La mère de ma mère »</w:t>
      </w:r>
    </w:p>
    <w:p>
      <w:pPr>
        <w:pStyle w:val="Normal"/>
        <w:spacing w:before="0" w:after="0"/>
        <w:ind w:firstLine="708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onse 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« La grand-mère »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2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n parlant de la famille, il est nécessaire de parler de l'état civil des proches. Les élèves traduisent les expressions représentées par les images. À ce moment, vous devez parler du verbe « être » et de son utilisation concernant l'état civil. Révisez avec les élèves l'utilisation des verbes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être, avoi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vouloir</w:t>
      </w:r>
      <w:r>
        <w:rPr>
          <w:rFonts w:cs="Palatino Linotype" w:ascii="Palatino Linotype" w:hAnsi="Palatino Linotype"/>
          <w:sz w:val="24"/>
          <w:szCs w:val="24"/>
          <w:lang w:val="fr-FR"/>
        </w:rPr>
        <w:t>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ouvrir les cahiers d’exercices à la page 23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2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pratiquer l'utilisation des verbes, les élèves font l'exercic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revenez au livre à la page 29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2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élèves d’écouter l’enregistrement où deux personnes parlent de leur famille. Les élèves répondent aux question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2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ans la dernière partie, les élèves travaillent à deux. Chacun dessine l’arbre généalogique de sa famille dans son cahier et le présente à son/sa camarade de clas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istribuez les photocopi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imprimable 14</w:t>
      </w:r>
      <w:r>
        <w:rPr>
          <w:rFonts w:cs="Palatino Linotype" w:ascii="Palatino Linotype" w:hAnsi="Palatino Linotype"/>
          <w:sz w:val="24"/>
          <w:szCs w:val="24"/>
          <w:lang w:val="fr-FR"/>
        </w:rPr>
        <w:t>) et expliquez comment faire les exercices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apprenants d’apporter leurs photos de famille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3</w:t>
      <w:tab/>
      <w:tab/>
      <w:t>ETAPE 3 Leçon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e\SCENARIUSZ DRACO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0:49:00Z</dcterms:created>
  <dc:creator>Danuta</dc:creator>
  <dc:description/>
  <cp:keywords/>
  <dc:language>en-US</dc:language>
  <cp:lastModifiedBy>sandra wilk</cp:lastModifiedBy>
  <cp:lastPrinted>2019-05-16T16:36:00Z</cp:lastPrinted>
  <dcterms:modified xsi:type="dcterms:W3CDTF">2021-05-11T11:02:00Z</dcterms:modified>
  <cp:revision>17</cp:revision>
  <dc:subject/>
  <dc:title/>
</cp:coreProperties>
</file>